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1134" w:right="-426" w:hanging="0"/>
        <w:rPr/>
      </w:pPr>
      <w:r>
        <w:drawing>
          <wp:anchor behindDoc="0" distT="12065" distB="6985" distL="236220" distR="116840" simplePos="0" locked="0" layoutInCell="0" allowOverlap="1" relativeHeight="8">
            <wp:simplePos x="0" y="0"/>
            <wp:positionH relativeFrom="column">
              <wp:posOffset>391795</wp:posOffset>
            </wp:positionH>
            <wp:positionV relativeFrom="paragraph">
              <wp:posOffset>946785</wp:posOffset>
            </wp:positionV>
            <wp:extent cx="1158240" cy="17678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6985" distL="236220" distR="115570" simplePos="0" locked="0" layoutInCell="0" allowOverlap="1" relativeHeight="9">
            <wp:simplePos x="0" y="0"/>
            <wp:positionH relativeFrom="column">
              <wp:posOffset>3634740</wp:posOffset>
            </wp:positionH>
            <wp:positionV relativeFrom="paragraph">
              <wp:posOffset>946785</wp:posOffset>
            </wp:positionV>
            <wp:extent cx="1158240" cy="176784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6985" distL="236220" distR="116840" simplePos="0" locked="0" layoutInCell="0" allowOverlap="1" relativeHeight="10">
            <wp:simplePos x="0" y="0"/>
            <wp:positionH relativeFrom="column">
              <wp:posOffset>3862705</wp:posOffset>
            </wp:positionH>
            <wp:positionV relativeFrom="paragraph">
              <wp:align>top</wp:align>
            </wp:positionV>
            <wp:extent cx="1158240" cy="176784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6985" distL="236220" distR="115570" simplePos="0" locked="0" layoutInCell="0" allowOverlap="1" relativeHeight="11">
            <wp:simplePos x="0" y="0"/>
            <wp:positionH relativeFrom="column">
              <wp:posOffset>392430</wp:posOffset>
            </wp:positionH>
            <wp:positionV relativeFrom="paragraph">
              <wp:posOffset>4115435</wp:posOffset>
            </wp:positionV>
            <wp:extent cx="1158240" cy="176784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6985" distL="236220" distR="116205" simplePos="0" locked="0" layoutInCell="0" allowOverlap="1" relativeHeight="12">
            <wp:simplePos x="0" y="0"/>
            <wp:positionH relativeFrom="column">
              <wp:posOffset>398145</wp:posOffset>
            </wp:positionH>
            <wp:positionV relativeFrom="paragraph">
              <wp:posOffset>7472680</wp:posOffset>
            </wp:positionV>
            <wp:extent cx="1164590" cy="1767840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6985" distL="236220" distR="115570" simplePos="0" locked="0" layoutInCell="0" allowOverlap="1" relativeHeight="13">
            <wp:simplePos x="0" y="0"/>
            <wp:positionH relativeFrom="column">
              <wp:posOffset>3634740</wp:posOffset>
            </wp:positionH>
            <wp:positionV relativeFrom="paragraph">
              <wp:posOffset>4105910</wp:posOffset>
            </wp:positionV>
            <wp:extent cx="1158240" cy="176784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70840</wp:posOffset>
                </wp:positionH>
                <wp:positionV relativeFrom="paragraph">
                  <wp:posOffset>678180</wp:posOffset>
                </wp:positionV>
                <wp:extent cx="2529840" cy="1588770"/>
                <wp:effectExtent l="92075" t="162560" r="704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720" cy="1588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волшебные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29.2pt;margin-top:53.4pt;width:199.15pt;height:125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волшебные</w:t>
                      </w:r>
                    </w:p>
                  </w:txbxContent>
                </v:textbox>
                <v:path textpathok="t"/>
                <v:textpath on="t" fitshape="t" string="волшебные" style="font-family:&quot;Arial Black&quot;;font-size:12pt"/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4960</wp:posOffset>
                </wp:positionH>
                <wp:positionV relativeFrom="paragraph">
                  <wp:posOffset>635635</wp:posOffset>
                </wp:positionV>
                <wp:extent cx="2529840" cy="1588770"/>
                <wp:effectExtent l="92710" t="162560" r="698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720" cy="1588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волшебные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24.8pt;margin-top:50.05pt;width:199.15pt;height:125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волшебные</w:t>
                      </w:r>
                    </w:p>
                  </w:txbxContent>
                </v:textbox>
                <v:path textpathok="t"/>
                <v:textpath on="t" fitshape="t" string="волшебные" style="font-family:&quot;Arial Black&quot;;font-size:12pt"/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70840</wp:posOffset>
                </wp:positionH>
                <wp:positionV relativeFrom="paragraph">
                  <wp:posOffset>3885565</wp:posOffset>
                </wp:positionV>
                <wp:extent cx="2529840" cy="1588770"/>
                <wp:effectExtent l="92075" t="162560" r="704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720" cy="1588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волшебные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29.2pt;margin-top:305.95pt;width:199.15pt;height:125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волшебные</w:t>
                      </w:r>
                    </w:p>
                  </w:txbxContent>
                </v:textbox>
                <v:path textpathok="t"/>
                <v:textpath on="t" fitshape="t" string="волшебные" style="font-family:&quot;Arial Black&quot;;font-size:12pt"/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4960</wp:posOffset>
                </wp:positionH>
                <wp:positionV relativeFrom="paragraph">
                  <wp:posOffset>3885565</wp:posOffset>
                </wp:positionV>
                <wp:extent cx="2529840" cy="1588770"/>
                <wp:effectExtent l="92710" t="16256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720" cy="1588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волшебные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24.8pt;margin-top:305.95pt;width:199.15pt;height:125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волшебные</w:t>
                      </w:r>
                    </w:p>
                  </w:txbxContent>
                </v:textbox>
                <v:path textpathok="t"/>
                <v:textpath on="t" fitshape="t" string="волшебные" style="font-family:&quot;Arial Black&quot;;font-size:12pt"/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70840</wp:posOffset>
                </wp:positionH>
                <wp:positionV relativeFrom="paragraph">
                  <wp:posOffset>7148830</wp:posOffset>
                </wp:positionV>
                <wp:extent cx="2529840" cy="1588770"/>
                <wp:effectExtent l="92075" t="162560" r="704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720" cy="1588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волшебные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29.2pt;margin-top:562.9pt;width:199.15pt;height:125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волшебные</w:t>
                      </w:r>
                    </w:p>
                  </w:txbxContent>
                </v:textbox>
                <v:path textpathok="t"/>
                <v:textpath on="t" fitshape="t" string="волшебные" style="font-family:&quot;Arial Black&quot;;font-size:12pt"/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2295</wp:posOffset>
                </wp:positionH>
                <wp:positionV relativeFrom="paragraph">
                  <wp:posOffset>7148830</wp:posOffset>
                </wp:positionV>
                <wp:extent cx="2529840" cy="1588770"/>
                <wp:effectExtent l="92710" t="162560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720" cy="1588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волшебные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45.85pt;margin-top:562.9pt;width:199.15pt;height:125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волшебные</w:t>
                      </w:r>
                    </w:p>
                  </w:txbxContent>
                </v:textbox>
                <v:path textpathok="t"/>
                <v:textpath on="t" fitshape="t" string="волшебные" style="font-family:&quot;Arial Black&quot;;font-size:12pt"/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</wp:posOffset>
                </wp:positionH>
                <wp:positionV relativeFrom="paragraph">
                  <wp:posOffset>8959215</wp:posOffset>
                </wp:positionV>
                <wp:extent cx="1981835" cy="606425"/>
                <wp:effectExtent l="70485" t="0" r="123825" b="1879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00" cy="60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казки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.1pt;margin-top:705.45pt;width:156pt;height:47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сказки</w:t>
                      </w:r>
                    </w:p>
                  </w:txbxContent>
                </v:textbox>
                <v:path textpathok="t"/>
                <v:textpath on="t" fitshape="t" string="сказки" style="font-family:&quot;Arial Black&quot;;font-size:12pt"/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645</wp:posOffset>
                </wp:positionH>
                <wp:positionV relativeFrom="paragraph">
                  <wp:posOffset>2266950</wp:posOffset>
                </wp:positionV>
                <wp:extent cx="1981835" cy="606425"/>
                <wp:effectExtent l="70485" t="0" r="123825" b="1879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00" cy="60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казки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6.35pt;margin-top:178.5pt;width:156pt;height:47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сказки</w:t>
                      </w:r>
                    </w:p>
                  </w:txbxContent>
                </v:textbox>
                <v:path textpathok="t"/>
                <v:textpath on="t" fitshape="t" string="сказки" style="font-family:&quot;Arial Black&quot;;font-size:12pt"/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22295</wp:posOffset>
                </wp:positionH>
                <wp:positionV relativeFrom="paragraph">
                  <wp:posOffset>2320290</wp:posOffset>
                </wp:positionV>
                <wp:extent cx="1981835" cy="606425"/>
                <wp:effectExtent l="71120" t="0" r="123190" b="1879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00" cy="60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казки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45.85pt;margin-top:182.7pt;width:156pt;height:47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сказки</w:t>
                      </w:r>
                    </w:p>
                  </w:txbxContent>
                </v:textbox>
                <v:path textpathok="t"/>
                <v:textpath on="t" fitshape="t" string="сказки" style="font-family:&quot;Arial Black&quot;;font-size:12pt"/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5735</wp:posOffset>
                </wp:positionH>
                <wp:positionV relativeFrom="paragraph">
                  <wp:posOffset>5558790</wp:posOffset>
                </wp:positionV>
                <wp:extent cx="1981835" cy="606425"/>
                <wp:effectExtent l="70485" t="0" r="123825" b="1879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00" cy="60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казки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3.05pt;margin-top:437.7pt;width:156pt;height:47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сказки</w:t>
                      </w:r>
                    </w:p>
                  </w:txbxContent>
                </v:textbox>
                <v:path textpathok="t"/>
                <v:textpath on="t" fitshape="t" string="сказки" style="font-family:&quot;Arial Black&quot;;font-size:12pt"/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2295</wp:posOffset>
                </wp:positionH>
                <wp:positionV relativeFrom="paragraph">
                  <wp:posOffset>5474335</wp:posOffset>
                </wp:positionV>
                <wp:extent cx="1981835" cy="606425"/>
                <wp:effectExtent l="71120" t="0" r="123190" b="1879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00" cy="60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казки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45.85pt;margin-top:431.05pt;width:156pt;height:47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сказки</w:t>
                      </w:r>
                    </w:p>
                  </w:txbxContent>
                </v:textbox>
                <v:path textpathok="t"/>
                <v:textpath on="t" fitshape="t" string="сказки" style="font-family:&quot;Arial Black&quot;;font-size:12pt"/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2965</wp:posOffset>
                </wp:positionH>
                <wp:positionV relativeFrom="paragraph">
                  <wp:posOffset>8959215</wp:posOffset>
                </wp:positionV>
                <wp:extent cx="1981835" cy="606425"/>
                <wp:effectExtent l="71120" t="0" r="123190" b="1879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00" cy="60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казки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67.95pt;margin-top:705.45pt;width:156pt;height:47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сказки</w:t>
                      </w:r>
                    </w:p>
                  </w:txbxContent>
                </v:textbox>
                <v:path textpathok="t"/>
                <v:textpath on="t" fitshape="t" string="сказки" style="font-family:&quot;Arial Black&quot;;font-size:12pt"/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202305" cy="3284855"/>
            <wp:effectExtent l="0" t="0" r="0" b="0"/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95955" cy="327787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69285" cy="325056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55950" cy="323659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43275" cy="342900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43275" cy="342900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8:39:00Z</dcterms:created>
  <dc:creator>Маргарита</dc:creator>
  <dc:description/>
  <dc:language>en-US</dc:language>
  <cp:lastModifiedBy>Маргарита</cp:lastModifiedBy>
  <cp:lastPrinted>2011-11-15T22:58:00Z</cp:lastPrinted>
  <dcterms:modified xsi:type="dcterms:W3CDTF">2011-11-15T18:58:00Z</dcterms:modified>
  <cp:revision>1</cp:revision>
  <dc:subject/>
  <dc:title/>
</cp:coreProperties>
</file>